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firstLine="708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 jún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skytnutie nenormatívnych finančných prostriedkov pre Jazykovú školu, Palisády 38, Bratislav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. RNDr. Milan Ftáčnik, CSc.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lanec</w:t>
        <w:tab/>
        <w:t xml:space="preserve">  1. Návrh uznesenia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sz w:val="22"/>
          <w:szCs w:val="22"/>
        </w:rPr>
        <w:t>Bratislavského samosprávneho kraja                      2. Dôvodová správa</w:t>
      </w:r>
    </w:p>
    <w:p>
      <w:pPr>
        <w:pStyle w:val="Normal"/>
        <w:ind w:left="5220" w:hanging="264"/>
        <w:rPr/>
      </w:pPr>
      <w:r>
        <w:rPr>
          <w:rFonts w:cs="Arial" w:ascii="Arial" w:hAnsi="Arial"/>
          <w:sz w:val="22"/>
          <w:szCs w:val="22"/>
        </w:rPr>
        <w:t>3. Návrh na poskytnutie                                                                             nenormatívnych finančných prostriedkov pre jazykovú školu, Palisády 38, Bratislav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o komisie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5220" w:hanging="522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numPr>
          <w:ilvl w:val="0"/>
          <w:numId w:val="0"/>
        </w:numPr>
        <w:ind w:left="5220" w:hanging="522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školstva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pracovateľ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Pavel Korba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škol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ávrh uznes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Z N E S E N I E   č.  ...... 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17. jún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s c h v a ľ u j 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na poskytnutie nenormatívnych finančných prostriedkov pre Jazykovú školu, Palisády 38, Bratislava </w:t>
      </w:r>
    </w:p>
    <w:p>
      <w:pPr>
        <w:pStyle w:val="Heading1"/>
        <w:numPr>
          <w:ilvl w:val="0"/>
          <w:numId w:val="4"/>
        </w:numPr>
        <w:jc w:val="center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u k l a d á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ečiť úpravu rozpočtu na rok 2009 pre Jazykovú školu, Palisády 38, Bratislava v zmysle priloženého návrhu na poskytnutie nenormatívnych finančných prostriedkov pre Jazykovú školu, Palisády 38, Bratislava v celkovej výške 120 170 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Termín: </w:t>
        <w:tab/>
      </w:r>
      <w:r>
        <w:rPr>
          <w:rFonts w:cs="Arial" w:ascii="Arial" w:hAnsi="Arial"/>
        </w:rPr>
        <w:t>k  22. 06. 2009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Indent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 á    s p r á v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 návrhu na poskytnutie nenormatívnych finančných prostriedkov pre Jazykovú školu, Palisády 38, Bratislava</w:t>
      </w:r>
    </w:p>
    <w:p>
      <w:pPr>
        <w:pStyle w:val="Normal"/>
        <w:autoSpaceDE w:val="false"/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 dôvodu aplikácie a účinností  ustanovení  Všeobecne záväzného nariadenia č. 22/2008 Bratislavského samosprávneho kraja o určení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FF6600"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</w:rPr>
        <w:t>výšky príspevkov na čiastočnú úhradu nákladov v školských výchovno-vzdelávacích zariadeniach, v školských účelových zariadeniach a o výške úhrady nákladov na štúdium v jazykovej škole,</w:t>
      </w:r>
      <w:r>
        <w:rPr>
          <w:rFonts w:cs="Arial" w:ascii="Arial" w:hAnsi="Arial"/>
          <w:sz w:val="22"/>
          <w:szCs w:val="22"/>
        </w:rPr>
        <w:t xml:space="preserve"> Všeobecne záväzného nariadenie Bratislavského samosprávneho kraja č. 23/2008 </w:t>
      </w:r>
      <w:r>
        <w:rPr>
          <w:rFonts w:cs="Arial" w:ascii="Arial" w:hAnsi="Arial"/>
          <w:bCs/>
          <w:sz w:val="22"/>
          <w:szCs w:val="22"/>
        </w:rPr>
        <w:t>o poskytovaní príspevkov z vlastných príjmov Bratislavského samosprávneho kraja  jazykovým školám, školským zariadeniam a 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skytovaní dotácií zria</w:t>
      </w:r>
      <w:r>
        <w:rPr>
          <w:rFonts w:cs="Arial" w:ascii="Arial" w:hAnsi="Arial"/>
          <w:color w:val="000000"/>
          <w:sz w:val="22"/>
          <w:szCs w:val="22"/>
        </w:rPr>
        <w:t>ď</w:t>
      </w:r>
      <w:r>
        <w:rPr>
          <w:rFonts w:cs="Arial" w:ascii="Arial" w:hAnsi="Arial"/>
          <w:bCs/>
          <w:color w:val="000000"/>
          <w:sz w:val="22"/>
          <w:szCs w:val="22"/>
        </w:rPr>
        <w:t>ovate</w:t>
      </w:r>
      <w:r>
        <w:rPr>
          <w:rFonts w:cs="Arial" w:ascii="Arial" w:hAnsi="Arial"/>
          <w:color w:val="000000"/>
          <w:sz w:val="22"/>
          <w:szCs w:val="22"/>
        </w:rPr>
        <w:t>ľ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m neštátnych základných umeleckých škôl, neštátnych jazykových škôl a neštátnych školských zariadení a z dôvodu splnenia Uznesenia Zastupiteľstva Bratislavského samosprávneho kraja č. 27/2009, bod C.) zo dňa 29. 4. 2009, v ktorom sa vyjadruje  súhlas Zastupiteľstva Bratislavského samosprávneho kraja s poskytnutím nenormatívnych </w:t>
      </w:r>
      <w:r>
        <w:rPr>
          <w:rFonts w:cs="Arial" w:ascii="Arial" w:hAnsi="Arial"/>
          <w:sz w:val="22"/>
          <w:szCs w:val="22"/>
        </w:rPr>
        <w:t>finančných prostriedkov pre Jazykovú školu, Palisády 38, Bratislava na základe požiadaviek školy vo výške, ktorú odsúhlasí komisia školstva, kultúry, športu a mládeže Bratislavského samosprávneho kraja,  pripravil odbor školstva, mládeže a športu Úradu  Bratislavského samosprávneho kraja návrh na poskytnutie nenormatívnych finančných prostriedkov pre Jazykovú školu, Palisády 38, Bratisla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predkladanom návrhu sú uvedené dôvody k poskytnutiu nenormatívnych finančných prostriedkov pre Jazykovú školu, Palisády 38, Bratislava, navrhuje sa v ňom úprava rozpočtu Bratislavského samosprávneho kraja pre rok 2009 a je taxatívne vymedzený dopad na rozpočet Bratislavského samosprávneho kraja pre rok 200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skytnutie nenormatívnych finančných prostriedkov pre Jazykovú školu, Palisády 38, Bratisla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ôvody na poskytnutie nenormatívnych finančných prostriedkov pre Jazykovú školu, Palisády 38, Bratislava:</w:t>
      </w:r>
    </w:p>
    <w:p>
      <w:pPr>
        <w:pStyle w:val="Odsekzoznamu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ekzoznamu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les  vlastných príjmov  Jazykovej školy v roku  2009 bolo poskytnutie  zliav  pre nezaopatrené osoby v súlade s aplikáciou ods. 1 a 4 § 7 VZN BSK č. 22/2008 . V prvom štvrťroku 2009 prišlo v dôsledku aplikácie menovaných ustanovení VZN BSK č. 22/2008 o absolútny pokles vlastných príjmov vo výške  15 265 € /459 874 Sk/. Pre rok 2009 je predpoklad, že pre kalendárny rok 2009 bude tento výpadok predstavovať pokles o 60 900 € /1 834 674 Sk/.</w:t>
      </w:r>
    </w:p>
    <w:p>
      <w:pPr>
        <w:pStyle w:val="Odsekzoznamu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vnanie vlastných príjmov podľa štvrťročnej závier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rok 2008 =   282 615 €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rok 2009 =   267 350 €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likácia ustanovení Vyhlášky MŠ SR č. 321/2008  o jazykovej škole  - zníženie počtu poslucháčov v kurzoch:</w:t>
      </w:r>
    </w:p>
    <w:p>
      <w:pPr>
        <w:pStyle w:val="Odsekzoznamu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ľa vyhlášky MŠ SR č. 44/1996 Z. z. platnej do 31.8.2008 bol maximálny počet poslucháčov v kurze 25 a minimálny 15 pri frekventovaných jazykoch a pri zriedkavých jazykoch 3 – 15. Podľa novej vyhlášky MŠ SR č. 321/ 2008 Z. z. platnej od 1.9.2008 je maximálny počet poslucháčov v kurze 20 a min. 12, pri zriedkavých jazykoch max 12  a  min. 3. V školskom roku 2008/9 sa uplatnilo toto pravidlo v prvých ročníkoch kurzov, v nasledujúcom šk. r. sa bude už uplatňovať vo všetkých ročníkoch kurzov, pokles poslucháčov odučených v rovnakých priestoroch sa ešte zníži. Mzdové nároky však nepoklesnú.</w:t>
      </w:r>
    </w:p>
    <w:p>
      <w:pPr>
        <w:pStyle w:val="Odsekzoznamu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</w:t>
      </w:r>
    </w:p>
    <w:p>
      <w:pPr>
        <w:pStyle w:val="Odsekzoznamu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sekzoznamu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780"/>
        <w:gridCol w:w="1758"/>
        <w:gridCol w:w="1777"/>
        <w:gridCol w:w="1080"/>
        <w:gridCol w:w="1080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lucháč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lucháč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luchá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les/ nár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šírené jazyky</w:t>
            </w:r>
          </w:p>
          <w:p>
            <w:pPr>
              <w:pStyle w:val="Odsekzoznamu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,N,F,Š,T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8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8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iedkavé jazyky</w:t>
            </w:r>
          </w:p>
          <w:p>
            <w:pPr>
              <w:pStyle w:val="Odsekzoznamu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R, S, H, A, Č, J, L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200 €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spevok na poslucháča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kurzov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.- Sk</w:t>
            </w:r>
          </w:p>
          <w:p>
            <w:pPr>
              <w:pStyle w:val="Odsekzoznamu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0.- Sk</w:t>
            </w:r>
          </w:p>
          <w:p>
            <w:pPr>
              <w:pStyle w:val="Odsekzoznamu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0.- Sk</w:t>
            </w:r>
          </w:p>
          <w:p>
            <w:pPr>
              <w:pStyle w:val="Odsekzoznamu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ácia BS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11 tis. Sk / 571 301 €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</w:rPr>
              <w:t>14 620 tis. Sk/ 485 295 €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14  287 tis.Sk/ 474 243 €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Odsekzoznamu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Odsekzoznamu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financovanie príspevku Bratislavského samosprávneho kraja do plnej výšky, v súlade s ustanoveniami VZN č. 23/2008</w:t>
      </w:r>
    </w:p>
    <w:p>
      <w:pPr>
        <w:pStyle w:val="Odsekzoznamu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ekzoznamu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hou pre výpočet skutočnej celkovej výšky úpravy rozpočtu pre rok 2009 je počet poslucháčov Jazykovej  školy, Palisády 38, Bratislava, ktorý predstavuje podľa eduzberu pre rok 2009  5 013 poslucháčov.</w:t>
      </w:r>
    </w:p>
    <w:p>
      <w:pPr>
        <w:pStyle w:val="Odsekzoznamu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na úpravu rozpočtu na rok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základe  skutočností uvedených v bode A)  navrhuje odbor školstva, mládeže a športu upraviť rozpočet na rok 2009 pre Jazykovú školu, Palisády 38, Bratislava 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60 900 € /1 834 674,- Sk/dôsledok vplyvu  skutočností, uvedených bode 1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2 200 €/    970 057,- Sk/dôsledok vplyvu  skutočností, uvedených bode 2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7 070 € /   815 517,- Sk//dôsledok vplyvu  skutočnosti, uvedenej v bode 3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lkový návrh na poskytnutie nenormatívnych finančných prostriedkov pre Jazykovú školu, Palisády 38, Bratislava predstavuje finančnú čiastku vo výške 120 17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€ / 3 620 241,- Sk/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pad na rozpočet BSK pre rok 2009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ný návrh si bude vyžadovať úpravu rozpočtu BSK pre rok 2009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ograme 8: Vzdelávanie</w:t>
      </w:r>
    </w:p>
    <w:p>
      <w:pPr>
        <w:pStyle w:val="Odsekzoznamu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odprograme 8.6: Voľno-časové aktivity</w:t>
      </w:r>
    </w:p>
    <w:p>
      <w:pPr>
        <w:pStyle w:val="Odsekzoznamu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  prvku 8.6.3: Jazyková škola, Palisády 38, Bratislav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o finančnú čiastku vo výške  </w:t>
      </w:r>
      <w:r>
        <w:rPr>
          <w:rFonts w:cs="Arial" w:ascii="Arial" w:hAnsi="Arial"/>
          <w:b/>
        </w:rPr>
        <w:t>120 170 € / 3 620 241,- Sk/</w:t>
      </w:r>
      <w:r>
        <w:rPr>
          <w:rFonts w:cs="Arial" w:ascii="Arial" w:hAnsi="Arial"/>
        </w:rPr>
        <w:t xml:space="preserve"> t. z. zvýšenie rozpočtu pre jazykovú školu zo </w:t>
      </w:r>
      <w:r>
        <w:rPr>
          <w:rFonts w:cs="Arial" w:ascii="Arial" w:hAnsi="Arial"/>
          <w:b/>
        </w:rPr>
        <w:t>474 243 € na 594 413 €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 rezervy na originálne kompetencie pre rok 200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">
    <w:name w:val=" Char Char"/>
    <w:basedOn w:val="Predvolenpsmoodseku"/>
    <w:qFormat/>
    <w:rPr>
      <w:rFonts w:cs="Times New Roman"/>
      <w:b/>
      <w:bCs/>
      <w:color w:val="000000"/>
      <w:sz w:val="28"/>
      <w:szCs w:val="28"/>
      <w:u w:val="single"/>
      <w:lang w:val="en-US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  <w:color w:val="000000"/>
      <w:sz w:val="28"/>
      <w:szCs w:val="28"/>
      <w:u w:val="single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11:00Z</dcterms:created>
  <dc:creator>frankovak</dc:creator>
  <dc:description/>
  <cp:keywords/>
  <dc:language>en-US</dc:language>
  <cp:lastModifiedBy>kpaxnerova</cp:lastModifiedBy>
  <cp:lastPrinted>2009-06-09T09:49:00Z</cp:lastPrinted>
  <dcterms:modified xsi:type="dcterms:W3CDTF">2009-06-11T11:11:00Z</dcterms:modified>
  <cp:revision>2</cp:revision>
  <dc:subject/>
  <dc:title>obál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">
    <vt:lpwstr>0</vt:lpwstr>
  </property>
  <property fmtid="{D5CDD505-2E9C-101B-9397-08002B2CF9AE}" pid="3" name="BodProgramu">
    <vt:lpwstr>0</vt:lpwstr>
  </property>
  <property fmtid="{D5CDD505-2E9C-101B-9397-08002B2CF9AE}" pid="4" name="ContentType">
    <vt:lpwstr>Document</vt:lpwstr>
  </property>
  <property fmtid="{D5CDD505-2E9C-101B-9397-08002B2CF9AE}" pid="5" name="Material">
    <vt:lpwstr>995</vt:lpwstr>
  </property>
  <property fmtid="{D5CDD505-2E9C-101B-9397-08002B2CF9AE}" pid="6" name="Publikovat">
    <vt:lpwstr>0</vt:lpwstr>
  </property>
  <property fmtid="{D5CDD505-2E9C-101B-9397-08002B2CF9AE}" pid="7" name="SetStaticPermissions">
    <vt:lpwstr>0</vt:lpwstr>
  </property>
  <property fmtid="{D5CDD505-2E9C-101B-9397-08002B2CF9AE}" pid="8" name="TypDokumentu">
    <vt:lpwstr>4</vt:lpwstr>
  </property>
  <property fmtid="{D5CDD505-2E9C-101B-9397-08002B2CF9AE}" pid="9" name="UznesenieVytvorene">
    <vt:lpwstr>0</vt:lpwstr>
  </property>
  <property fmtid="{D5CDD505-2E9C-101B-9397-08002B2CF9AE}" pid="10" name="Zasadnutie">
    <vt:lpwstr>0</vt:lpwstr>
  </property>
</Properties>
</file>